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Instrumen Angket Wawancara Kepada Gu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40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tanyaa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awaban</w:t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pengalaman Anda mengajar anak-anak migran di sanggar ini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 saja tantangan utama yang Anda hadapi dalam proses pembelajaran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shd w:fill="FFFFFF" w:val="clear"/>
                <w:lang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Strategi apa yang Anda gunakan untuk menyesuaikan pembelajaran dengan kebutuhan anak yang beragam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shd w:fill="FFFFFF" w:val="clear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shd w:fill="FFFFFF" w:val="clear"/>
                <w:lang w:val="id-ID" w:eastAsia="en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cara Anda memanfaatkan media sederhana dalam pembelajaran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kah ada kolaborasi dengan orang tua? Jika ya, bagaimana bentuknya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pendekatan bermain diterapkan untuk mendukung pembelajaran inklusif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lang w:val="id-ID" w:eastAsia="en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7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kah ada pelatihan khusus yang pernah Anda ikuti terkait pendidikan inklusif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lang w:val="id-ID" w:eastAsia="en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8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dampak strategi pembelajaran inklusif terhadap perkembangan anak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lang w:val="id-ID" w:eastAsia="en-I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  <w:r>
        <w:br w:type="page"/>
      </w:r>
    </w:p>
    <w:p>
      <w:pPr>
        <w:pStyle w:val="Normal"/>
        <w:tabs>
          <w:tab w:val="clear" w:pos="720"/>
          <w:tab w:val="center" w:pos="4513" w:leader="none"/>
          <w:tab w:val="left" w:pos="732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Instrumen Angket Wawancara Kepada Pengelola Sangg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40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tanyaa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awaban</w:t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 tujuan didirikannya sanggar bimbingan ini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sanggar mengakomodasi kebutuhan anak-anak migran yang beragam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shd w:fill="FFFFFF" w:val="clear"/>
                <w:lang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 saja kendala yang dihadapi dalam penyediaan fasilitas dan sumber daya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shd w:fill="FFFFFF" w:val="clear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shd w:fill="FFFFFF" w:val="clear"/>
                <w:lang w:val="id-ID" w:eastAsia="en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peran komunitas sekitar dalam mendukung kegiatan sanggar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kah ada program khusus untuk meningkatkan kapasitas guru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evaluasi keberhasilan program pembelajaran inklusif di sanggar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lang w:val="id-ID" w:eastAsia="en-I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Instrumen Angket Wawancara Kepada Orang Tu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40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rtanyaa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awaban</w:t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 alangan Anda memasukkan anak ke sanggar bimbingan ini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pengalaman anak selama belajar di sanggar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shd w:fill="FFFFFF" w:val="clear"/>
                <w:lang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kah Anda merasa terlibat dalam proses pembelajaran anak? Jika ya, dalam bentuk apa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shd w:fill="FFFFFF" w:val="clear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shd w:fill="FFFFFF" w:val="clear"/>
                <w:lang w:val="id-ID" w:eastAsia="en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Bagaimana komunikasi antara Anda dengan guru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 perubahan yang Anda lihat pada anak setelah mengikuti kegiatan di sanggar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pPr>
            <w:r>
              <w:rPr>
                <w:rFonts w:cs="Times New Roman" w:ascii="Times New Roman" w:hAnsi="Times New Roman"/>
                <w:color w:val="202124"/>
                <w:spacing w:val="3"/>
                <w:sz w:val="24"/>
                <w:szCs w:val="24"/>
                <w:shd w:fill="FFFFFF" w:val="clear"/>
                <w:lang w:val="id-ID"/>
              </w:rPr>
            </w:r>
          </w:p>
        </w:tc>
      </w:tr>
      <w:tr>
        <w:trPr>
          <w:trHeight w:val="1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cs="Times New Roman" w:ascii="Times New Roman" w:hAnsi="Times New Roman"/>
                <w:color w:val="0F1115"/>
                <w:sz w:val="24"/>
                <w:szCs w:val="24"/>
              </w:rPr>
              <w:t>Apa harapan Anda terhadap sanggar ke depan?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id-ID" w:eastAsia="en-ID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lang w:val="id-ID" w:eastAsia="en-ID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D" w:bidi="ar-SA" w:eastAsia="zh-CN"/>
    </w:rPr>
  </w:style>
  <w:style w:type="character" w:styleId="FontParagrafDefault">
    <w:name w:val="Font Paragraf Default"/>
    <w:qFormat/>
    <w:rPr/>
  </w:style>
  <w:style w:type="character" w:styleId="StrongEmphasis">
    <w:name w:val="Strong"/>
    <w:qFormat/>
    <w:rPr>
      <w:b/>
      <w:bCs/>
    </w:rPr>
  </w:style>
  <w:style w:type="character" w:styleId="Vnumgf">
    <w:name w:val="vnumgf"/>
    <w:basedOn w:val="FontParagraf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1:16:00Z</dcterms:created>
  <dc:creator>Muhamad Musfiqh</dc:creator>
  <dc:description/>
  <cp:keywords/>
  <dc:language>en-US</dc:language>
  <cp:lastModifiedBy>Muhamad Musfiqh</cp:lastModifiedBy>
  <dcterms:modified xsi:type="dcterms:W3CDTF">2025-12-17T20:58:00Z</dcterms:modified>
  <cp:revision>3</cp:revision>
  <dc:subject/>
  <dc:title/>
</cp:coreProperties>
</file>